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цен предложения в аренду офисной недвижимости г. Ставрополя в период с 01 января 2010 г. по 01 января 2011 г.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2"/>
        <w:t>*</w:t>
      </w:r>
    </w:p>
    <w:p>
      <w:pPr>
        <w:pStyle w:val="Normal"/>
        <w:ind w:firstLine="540"/>
        <w:jc w:val="both"/>
        <w:rPr/>
      </w:pPr>
      <w:r>
        <w:rPr/>
        <w:t xml:space="preserve">Данный анализ составлен на основе данных еженедельной газеты «Все для вас», а так же городского сайта недвижимо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1777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целью достоверного выяснения изменения цен предложения в аренду офисной недвижимости, расположенной в г. Ставрополе.</w:t>
      </w:r>
    </w:p>
    <w:p>
      <w:pPr>
        <w:pStyle w:val="Normal"/>
        <w:ind w:firstLine="540"/>
        <w:jc w:val="both"/>
        <w:rPr/>
      </w:pPr>
      <w:r>
        <w:rPr/>
        <w:t xml:space="preserve">Ознакомиться с удельным весом (по количеству объявлений) каждого сегмента рынка недвижимости в общем объеме предложения в аренду нежилой недвижимости города можно проследить на следующем рисунке: 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324475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jc w:val="center"/>
        <w:rPr/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Удельный вес каждого сегмента рынка в общем объеме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>Вышеприведенные данные говорят о том, что в декабре 2010 года наиболее предлагаемыми в аренду являлись объекты недвижимости торгового назначения (43%), а наименее выставляемыми объекты производственно-складского назначения (19%).</w:t>
      </w:r>
    </w:p>
    <w:p>
      <w:pPr>
        <w:pStyle w:val="Normal"/>
        <w:ind w:firstLine="540"/>
        <w:jc w:val="both"/>
        <w:rPr/>
      </w:pPr>
      <w:r>
        <w:rPr/>
        <w:t>Анализ ситуации сложившейся на рынке аренды офисной недвижимости стоит начать с выяснения соотношения количества объявлений об аренде офисной недвижимости по районам г. Ставрополя. Данное соотношение по состоянию на декабрь 2010г., согласно общепринятому районированию г. Ставрополя, представлено на следующем рисунке: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358130" cy="2418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Соотношение объемов предложения офисной недвижимости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о районам г. Ставрополя</w:t>
      </w:r>
    </w:p>
    <w:p>
      <w:pPr>
        <w:pStyle w:val="Normal"/>
        <w:ind w:firstLine="540"/>
        <w:jc w:val="both"/>
        <w:rPr>
          <w:spacing w:val="-4"/>
        </w:rPr>
      </w:pPr>
      <w:r>
        <w:rPr>
          <w:spacing w:val="-4"/>
        </w:rPr>
        <w:t>Из данных вышеприведенного рисунка видно, что наибольший объем предложения офисной недвижимости в аренду, а именно 59% приходится на центральный район г. Ставрополя, а наименьшим объемом представлены так называемые «Другие» районы города (Мамайка, Ташла, Туапсинка и др.) – 6% объявлений.</w:t>
      </w:r>
    </w:p>
    <w:p>
      <w:pPr>
        <w:pStyle w:val="Normal"/>
        <w:ind w:firstLine="540"/>
        <w:jc w:val="both"/>
        <w:rPr/>
      </w:pPr>
      <w:r>
        <w:rPr/>
        <w:t>Средневзвешенная ставка арендной платы в среднем по г. Ставрополю на офисную недвижимость в декабре 2010 года колебалась в пределах от 155 до 800 руб. за 1 кв. м в месяц. Данные ежемесячного мониторинга ситуации на рынке аренды офисной недвижимости представлены в следующей таблице:</w:t>
      </w:r>
    </w:p>
    <w:p>
      <w:pPr>
        <w:pStyle w:val="Normal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аблица </w:t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SEQ Таблица \* ARABIC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1</w:t>
      </w:r>
      <w:r>
        <w:rPr>
          <w:sz w:val="20"/>
          <w:i/>
          <w:szCs w:val="20"/>
        </w:rPr>
        <w:fldChar w:fldCharType="end"/>
      </w:r>
    </w:p>
    <w:tbl>
      <w:tblPr>
        <w:tblW w:w="10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933"/>
        <w:gridCol w:w="821"/>
        <w:gridCol w:w="877"/>
        <w:gridCol w:w="877"/>
        <w:gridCol w:w="877"/>
        <w:gridCol w:w="799"/>
        <w:gridCol w:w="877"/>
        <w:gridCol w:w="985"/>
        <w:gridCol w:w="1534"/>
      </w:tblGrid>
      <w:tr>
        <w:trPr>
          <w:trHeight w:val="23" w:hRule="atLeast"/>
        </w:trPr>
        <w:tc>
          <w:tcPr>
            <w:tcW w:w="10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фисная недвижимость, руб./кв.м в месяц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Янв. 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 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. 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. 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 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. 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Янв. 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цен в декабре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/З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- 600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З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- 500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- 800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- 450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-но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- 800</w:t>
            </w:r>
          </w:p>
        </w:tc>
      </w:tr>
      <w:tr>
        <w:trPr>
          <w:trHeight w:val="23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%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%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%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%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%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данных вышеприведенной таблицы можно сделать вывод о том, что на рынке аренды, так же как и на рынке продажи офисной недвижимости наиболее высокие цены в центральном районе города, а наименее в так называемых «</w:t>
      </w:r>
      <w:r>
        <w:rPr>
          <w:spacing w:val="-8"/>
        </w:rPr>
        <w:t>Других» районах (Мамайка, Ташла, Туапсинка</w:t>
      </w:r>
      <w:r>
        <w:rPr/>
        <w:t xml:space="preserve"> и т. д.).</w:t>
      </w:r>
    </w:p>
    <w:p>
      <w:pPr>
        <w:pStyle w:val="Normal"/>
        <w:ind w:firstLine="540"/>
        <w:jc w:val="both"/>
        <w:rPr/>
      </w:pPr>
      <w:r>
        <w:rPr/>
        <w:t>Более наглядно динамику изменения средневзвешенной цены предложения офисной недвижимости в аренду в г. Ставрополе в течение 2010 г. можно проследить на следующем графике: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714365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– Динамика изменения средневзвешенной цены предложения в аренд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фисной недвижимости</w:t>
      </w:r>
    </w:p>
    <w:p>
      <w:pPr>
        <w:pStyle w:val="Normal"/>
        <w:ind w:firstLine="540"/>
        <w:jc w:val="both"/>
        <w:rPr/>
      </w:pPr>
      <w:r>
        <w:rPr/>
        <w:t>Из данных вышеприведенного графика можно сделать вывод о том, что в декабре 2010 года средняя удельная  цена предложения в аренду офисной недвижимости в г. Ставрополе составила 392 руб./кв. м в месяц +/- 5,59%, прирост к предыдущему месяцу -5,77% статистически значим.</w:t>
      </w:r>
    </w:p>
    <w:p>
      <w:pPr>
        <w:pStyle w:val="Normal"/>
        <w:ind w:firstLine="540"/>
        <w:jc w:val="both"/>
        <w:rPr/>
      </w:pPr>
      <w:r>
        <w:rPr/>
        <w:t>Динамику изменения средневзвешенной цены предложения в аренду офисной недвижимости в г. Ставрополе в течение 2010 г. выраженную в % можно увидеть на следующем графике: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661660" cy="2406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. – </w:t>
      </w:r>
      <w:r>
        <w:rPr>
          <w:b w:val="false"/>
          <w:i/>
          <w:spacing w:val="-6"/>
          <w:sz w:val="24"/>
          <w:szCs w:val="24"/>
        </w:rPr>
        <w:t>Изменение средневзвешенной цены предложения в аренду</w:t>
      </w:r>
    </w:p>
    <w:p>
      <w:pPr>
        <w:pStyle w:val="Normal"/>
        <w:ind w:firstLine="540"/>
        <w:jc w:val="center"/>
        <w:rPr>
          <w:i/>
          <w:i/>
          <w:spacing w:val="-6"/>
        </w:rPr>
      </w:pPr>
      <w:r>
        <w:rPr>
          <w:i/>
          <w:spacing w:val="-6"/>
        </w:rPr>
        <w:t>офисной недвижимости, выраженное в %</w:t>
      </w:r>
    </w:p>
    <w:p>
      <w:pPr>
        <w:pStyle w:val="Normal"/>
        <w:ind w:firstLine="540"/>
        <w:jc w:val="center"/>
        <w:rPr>
          <w:i/>
          <w:i/>
          <w:spacing w:val="-6"/>
          <w:sz w:val="10"/>
          <w:szCs w:val="10"/>
        </w:rPr>
      </w:pPr>
      <w:r>
        <w:rPr>
          <w:i/>
          <w:spacing w:val="-6"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>Средневзвешенная цена предложения в аренду офисной  недвижимости в г. Ставрополе за 2010 г. выросла на 7%.</w:t>
      </w:r>
    </w:p>
    <w:p>
      <w:pPr>
        <w:pStyle w:val="Normal"/>
        <w:ind w:firstLine="540"/>
        <w:jc w:val="both"/>
        <w:rPr/>
      </w:pPr>
      <w:r>
        <w:rPr/>
        <w:t>Скидка на торг, согласно данным исследования «Коллективные экспертные оценки характеристик рынка недвижимости»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, при сделке с офисной недвижимостью находится в диапазоне 10-15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сточники данных: </w:t>
      </w:r>
    </w:p>
    <w:p>
      <w:pPr>
        <w:pStyle w:val="Normal"/>
        <w:jc w:val="both"/>
        <w:rPr/>
      </w:pPr>
      <w:r>
        <w:rPr>
          <w:i/>
        </w:rPr>
        <w:t xml:space="preserve">- Еженедельная газета «Все для вас», </w:t>
      </w:r>
      <w:r>
        <w:rPr>
          <w:i/>
          <w:lang w:val="en-US"/>
        </w:rPr>
        <w:t>www</w:t>
      </w:r>
      <w:r>
        <w:rPr>
          <w:i/>
        </w:rPr>
        <w:t>.</w:t>
      </w:r>
      <w:r>
        <w:rPr>
          <w:i/>
          <w:lang w:val="en-US"/>
        </w:rPr>
        <w:t>vdv</w:t>
      </w:r>
      <w:r>
        <w:rPr>
          <w:i/>
        </w:rPr>
        <w:t>-</w:t>
      </w:r>
      <w:r>
        <w:rPr>
          <w:i/>
          <w:lang w:val="en-US"/>
        </w:rPr>
        <w:t>kavkaz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>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Городской сайт недвижимости </w:t>
      </w:r>
      <w:r>
        <w:rPr>
          <w:i/>
          <w:lang w:val="en-US"/>
        </w:rPr>
        <w:t>www</w:t>
      </w:r>
      <w:r>
        <w:rPr>
          <w:i/>
        </w:rPr>
        <w:t>.1777.</w:t>
      </w:r>
      <w:r>
        <w:rPr>
          <w:i/>
          <w:lang w:val="en-US"/>
        </w:rPr>
        <w:t>ru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- Исследование «Коллективные экспертные оценки характеристик рынка недвижимости»авторы: Лейфер Л. А., Гришина М. (Приволжский центр финансового консалтинга и оценки г. Нижний Новгород - 2010г.) размещена на сайте www.appraiser.r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Исполнитель: Сертифицированный аналитик рынка недвижимости                   Трофимов А. С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о интересующим вопросам обращаться по тел. 8-962-434-71-12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080" w:right="746" w:gutter="0" w:header="708" w:top="764" w:footer="708" w:bottom="1134"/>
      <w:pgBorders w:display="allPages" w:offsetFrom="text">
        <w:top w:val="double" w:sz="24" w:space="2" w:color="000000"/>
        <w:left w:val="double" w:sz="24" w:space="21" w:color="000000"/>
        <w:bottom w:val="double" w:sz="24" w:space="2" w:color="000000"/>
        <w:right w:val="double" w:sz="2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color w:val="000000"/>
        </w:rPr>
        <w:t>Выполнено в соответствии с методологией РГР (Книга «Анализ рынка недвижимости для профессионалов» Г.М. Стерник, С.Г. Стерник-М.: ЗАО "Издательство "Экономика", 2009 - 606 с.)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Исследование «Коллективные экспертные оценки характеристик рынка недвижимости»авторы: Лейфер Л. А., Гришина М. (</w:t>
      </w:r>
      <w:r>
        <w:rPr>
          <w:i/>
        </w:rPr>
        <w:t xml:space="preserve">Приволжский центр финансового консалтинга и оценки г. Нижний Новгород - 2010г.) </w:t>
      </w:r>
      <w:r>
        <w:rPr/>
        <w:t xml:space="preserve">размещена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ppraiser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u w:val="single"/>
      </w:rPr>
    </w:pPr>
    <w:r>
      <w:rPr>
        <w:i/>
        <w:u w:val="single"/>
      </w:rPr>
      <w:t>Анализ рынка аренды офисной недвижимости. 01 января 2011г. г. Ставрополь</w:t>
    </w:r>
  </w:p>
  <w:p>
    <w:pPr>
      <w:pStyle w:val="Header"/>
      <w:jc w:val="center"/>
      <w:rPr>
        <w:b/>
        <w:b/>
        <w:bCs/>
        <w:i/>
        <w:i/>
        <w:color w:val="000000"/>
        <w:sz w:val="12"/>
        <w:szCs w:val="12"/>
      </w:rPr>
    </w:pPr>
    <w:r>
      <w:rPr>
        <w:b/>
        <w:bCs/>
        <w:i/>
        <w:color w:val="000000"/>
        <w:sz w:val="12"/>
        <w:szCs w:val="12"/>
      </w:rPr>
      <w:t>СЕРТИФИЦИРОВАННЫЙ АНАЛИТИК РЫНКА НЕДВИЖИМОСТИ -  ТРОФИМОВ А.С. тел. 8-962-434-71-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u w:val="single"/>
      </w:rPr>
    </w:pPr>
    <w:r>
      <w:rPr>
        <w:i/>
        <w:u w:val="single"/>
      </w:rPr>
      <w:t>Анализ рынка аренды офисной недвижимости. 01 января 2011г. г. Ставрополь</w:t>
    </w:r>
  </w:p>
  <w:p>
    <w:pPr>
      <w:pStyle w:val="Header"/>
      <w:jc w:val="center"/>
      <w:rPr>
        <w:b/>
        <w:b/>
        <w:bCs/>
        <w:i/>
        <w:i/>
        <w:color w:val="000000"/>
        <w:sz w:val="12"/>
        <w:szCs w:val="12"/>
      </w:rPr>
    </w:pPr>
    <w:r>
      <w:rPr>
        <w:b/>
        <w:bCs/>
        <w:i/>
        <w:color w:val="000000"/>
        <w:sz w:val="12"/>
        <w:szCs w:val="12"/>
      </w:rPr>
      <w:t>СЕРТИФИЦИРОВАННЫЙ АНАЛИТИК РЫНКА НЕДВИЖИМОСТИ -  ТРОФИМОВ А.С. тел. 8-962-434-71-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Текст сноски Знак2 Знак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77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32:00Z</dcterms:created>
  <dc:creator>Марина</dc:creator>
  <dc:description/>
  <cp:keywords/>
  <dc:language>en-US</dc:language>
  <cp:lastModifiedBy>ozo02</cp:lastModifiedBy>
  <cp:lastPrinted>2010-07-20T17:31:00Z</cp:lastPrinted>
  <dcterms:modified xsi:type="dcterms:W3CDTF">2011-01-24T08:51:00Z</dcterms:modified>
  <cp:revision>77</cp:revision>
  <dc:subject/>
  <dc:title>ЗАКРЫТОЕ  АКЦИОНЕРНОЕ  ОБЩЕСТВО</dc:title>
</cp:coreProperties>
</file>